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ADCP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: cm/s for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s denote eastward or northward curren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Interval: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: hourly 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name is based on current component(u or v),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aily-&gt;day, hourly-&gt;h), latitude(only for hourly data) and lat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"uday147e" means a file of daily data of the zo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0, 147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h2s156e" means a file of hourly data of the meridio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2S, 156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ine of each file, year/month/day(/time)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st records and record length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econd line, current depths are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se data set, you should have a contac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unio Kutsuwa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Marine Science, School of Marine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ai University,  3-20-1, Orido, Shimizu-shi, Shizuoka 424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kkutsu@simizugw.cc.u-tokai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: +81-543-36-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 : +81-543-34-0411 Ext. 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