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From: </w:t>
      </w:r>
      <w:r>
        <w:rPr>
          <w:rFonts w:eastAsia="Times New Roman" w:cs="Helvetica" w:ascii="Helvetica" w:hAnsi="Helvetica"/>
          <w:color w:val="0000DD"/>
        </w:rPr>
        <w:t>Dov Rosen &lt;</w:t>
      </w:r>
      <w:hyperlink r:id="rId2">
        <w:r>
          <w:rPr>
            <w:rStyle w:val="InternetLink"/>
            <w:rFonts w:eastAsia="Times New Roman" w:cs="Helvetica" w:ascii="Helvetica" w:hAnsi="Helvetica"/>
            <w:color w:val="0000DD"/>
          </w:rPr>
          <w:t>rosen@ocean.org.il</w:t>
        </w:r>
      </w:hyperlink>
      <w:r>
        <w:rPr>
          <w:rFonts w:eastAsia="Times New Roman" w:cs="Helvetica" w:ascii="Helvetica" w:hAnsi="Helvetica"/>
          <w:color w:val="0000DD"/>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Date: </w:t>
      </w:r>
      <w:r>
        <w:rPr>
          <w:rFonts w:eastAsia="Times New Roman" w:cs="Helvetica" w:ascii="Helvetica" w:hAnsi="Helvetica"/>
          <w:color w:val="0000DD"/>
        </w:rPr>
        <w:t>January 5, 2005 11:41:07 PM P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To: </w:t>
      </w:r>
      <w:r>
        <w:rPr>
          <w:rFonts w:eastAsia="Times New Roman" w:cs="Helvetica" w:ascii="Helvetica" w:hAnsi="Helvetica"/>
          <w:color w:val="0000DD"/>
        </w:rPr>
        <w:t>Misty Watson &lt;</w:t>
      </w:r>
      <w:hyperlink r:id="rId3">
        <w:r>
          <w:rPr>
            <w:rStyle w:val="InternetLink"/>
            <w:rFonts w:eastAsia="Times New Roman" w:cs="Helvetica" w:ascii="Helvetica" w:hAnsi="Helvetica"/>
            <w:color w:val="0000DD"/>
          </w:rPr>
          <w:t>misty.watson@noaa.gov</w:t>
        </w:r>
      </w:hyperlink>
      <w:r>
        <w:rPr>
          <w:rFonts w:eastAsia="Times New Roman" w:cs="Helvetica" w:ascii="Helvetica" w:hAnsi="Helvetica"/>
          <w:color w:val="0000DD"/>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Subject: </w:t>
      </w:r>
      <w:r>
        <w:rPr>
          <w:rFonts w:eastAsia="Times New Roman" w:cs="Helvetica-Bold;Times" w:ascii="Helvetica-Bold;Times" w:hAnsi="Helvetica-Bold;Times"/>
          <w:b/>
          <w:color w:val="0000DD"/>
        </w:rPr>
        <w:t>Re: Tsunami/Tidal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b/>
          <w:b/>
          <w:color w:val="0000DD"/>
        </w:rPr>
      </w:pPr>
      <w:r>
        <w:rPr>
          <w:rFonts w:eastAsia="Times New Roman" w:cs="Helvetica" w:ascii="Helvetica" w:hAnsi="Helvetica"/>
          <w:b/>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Dear Mis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Thank you for your e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From its contents I understand that you intend to check how far the Indian Ocean tsunami was fe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Yes, we have high frequency water column pressure data which we convert to sea-level data by correcting for local atmospheric press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Helvetica" w:cs="Helvetica" w:ascii="Helvetica" w:hAnsi="Helvetica"/>
          <w:color w:val="0000DD"/>
        </w:rPr>
        <w:t xml:space="preserve"> </w:t>
      </w:r>
      <w:r>
        <w:rPr>
          <w:rFonts w:eastAsia="Times New Roman" w:cs="Helvetica" w:ascii="Helvetica" w:hAnsi="Helvetica"/>
          <w:color w:val="0000DD"/>
        </w:rPr>
        <w:t xml:space="preserve">We have such a station in the gulf of Aqaba/Eilat, at a location with nominal water depth of 5m on the Israeli coast of Sinai near the border with Egypt </w:t>
      </w:r>
      <w:hyperlink r:id="rId4">
        <w:r>
          <w:rPr>
            <w:rStyle w:val="InternetLink"/>
            <w:rFonts w:eastAsia="Times New Roman" w:cs="Helvetica" w:ascii="Helvetica" w:hAnsi="Helvetica"/>
            <w:color w:val="0000EE"/>
          </w:rPr>
          <w:t>http://isramar.ocean.org.il/Elat/</w:t>
        </w:r>
      </w:hyperlink>
      <w:r>
        <w:rPr>
          <w:rFonts w:eastAsia="Times New Roman" w:cs="Helvetica" w:ascii="Helvetica" w:hAnsi="Helvetica"/>
          <w:color w:val="0000DD"/>
        </w:rPr>
        <w:t xml:space="preserve">, and a number of additional near-real time stations in the Mediterranean and black sea (the MedGLOSS network </w:t>
      </w:r>
      <w:hyperlink r:id="rId5">
        <w:r>
          <w:rPr>
            <w:rStyle w:val="InternetLink"/>
            <w:rFonts w:eastAsia="Times New Roman" w:cs="Helvetica" w:ascii="Helvetica" w:hAnsi="Helvetica"/>
            <w:color w:val="0000FF"/>
          </w:rPr>
          <w:t>http://medgloss.ocean.org.il</w:t>
        </w:r>
      </w:hyperlink>
      <w:r>
        <w:rPr>
          <w:rFonts w:eastAsia="Times New Roman" w:cs="Helvetica" w:ascii="Helvetica" w:hAnsi="Helvetica"/>
          <w:color w:val="0000FF"/>
        </w:rPr>
        <w:t>/;</w:t>
      </w:r>
      <w:r>
        <w:rPr>
          <w:rFonts w:eastAsia="Times New Roman" w:cs="Helvetica" w:ascii="Helvetica" w:hAnsi="Helvetica"/>
          <w:color w:val="0000DD"/>
        </w:rPr>
        <w:t xml:space="preserve"> ). I guess that only that of Eilat would be of interest to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The data are gathered at 0.5 minutes intervals as integrated water column pressures over 0.5 minutes (Paroscientific Digital Intelligent Digiquartz pressure sensor) clock verified with real time GPS every minute. The atmospheric pressure sensor is a Setra 470 barometer, its data are averaged pressures over every 5 minutes. The data are logged on a mobile computer. which also processes for hourly values and sends the results to us for presentation on our web site with updating twice/day due to problems of phone line availability. The requested data are at the moment only in he computer, and my assistant will travel to Elat only about 2 weeks from now to bring the raw data. So if yuo can w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 xml:space="preserve">this period, we will provide you with these data, with the only condition that they are not transferred to a third party without written permission and that when publishing results using these data proper acknowledgement is given to my institute  and my depart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In case you still want also data from the NRT MedGLOSS stations (red ones on the web page) let me know and we will gather also these data and send you (they are again measured by same method and equipment). In that case acknowledgment for the institutions operating these MedGLOSS stations is required as mentioned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On my side, I would be very interesting learning more of the tsunami monitoring equipment and its costs, beyond what is published on your web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As a matter of fact, I was looking ahead to contact someone at your organization, as the IOC GLOSS group of Experts of which I am a member is meeting next month in Paris and is going to discuss possibilities to strenghten the sea level monitoring systems in the Mediterranean (and Carribean) to improve if possible the tsunami warning system and tsunami studies base on tide gauge data (a recent investigation found that in the past there have been a number of significant tsunamis in the Mediterranean, a few even on the Israeli co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As our geologists forecast an earthquake of Richter scale of 7 or larger on our coastal area in the next 50 years based on past statistics (such one every 100-150 years), we are very interested (in view of the awareness after the recent tsunami event) to develop a tsunami warning system in the Mediterranean (and perhaps also in the Red s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I am presently considering a "second warning line" based on real time sea level data from the tide gauge stations, based on the fact that most ofthe times first tsunami at coast is expressed by a fast set-down of the sea level and water line retreat by a few hundreds of meters. This could be easily detected by tide gauges, and disseminated via sattelite communication or via the internet. Indeed in most cases if such event occurs, that local site will probably cease working but the warning would be still valuable for other remote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I guess that all I can tell you now, and I'd appreciate any information/assistance you or your organization can provide on the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Wishing a Happy and Tsunamiless 2005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Tru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D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At 22:37 05/01/2005, you wr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My name is Misty Watson and  I am a researcher with the Pacific Marine Environmental Laboratory, Tsunami Group, USA.  We are currently looking at tidal data from various tidal stations to better understand the recent tsunami.  We are interested in any sea level data from all available sources.  It would be greatly appreciated if you could provide us with data you have collected.  The ideal data would be the highest available sampling frequency and span from 12/25/04 ,18:00 UTC to 1/01/05,  0000 UTC.  Please let us know if you can provide any ass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Thank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Misty Wat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Misty Wat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Tsunami Research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NOAA PM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7600 Sand Point Way 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Seattle, WA 981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206 526-64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Incoming mail was checked for virused by the IT department of the Israel oceanographic &amp; Limnological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AntiVirus system Managed by Eli W. scanned this email for malicious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IMPORTANT: Do not open attachments from unrecognized senders. Never open attachment files with extentions: *.pif, *.scr, *.vbs, *.ex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DD"/>
        </w:rPr>
        <w:t>Dov S. Rosen</w:t>
      </w:r>
      <w:r>
        <w:rPr>
          <w:rFonts w:eastAsia="Times New Roman" w:cs="Helvetica" w:ascii="Helvetica" w:hAnsi="Helvetica"/>
          <w:color w:val="0000D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 xml:space="preserve">Head, Department of Marine Geology and Coastal Proc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Israel Oceanographic &amp; Limnological Research, National Institute of Ocean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 xml:space="preserve">Address: Tel Shikmona, POB 8030, Haifa 31080, ISRA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Tel:(direct) (+972)-4-856-5241 ,(switchboard) (+972)-4-851-5202 ; Fax: (+972)-4-851-1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Helvetica" w:cs="Helvetica" w:ascii="Helvetica" w:hAnsi="Helvetica"/>
          <w:color w:val="0000DD"/>
        </w:rPr>
        <w:t xml:space="preserve"> </w:t>
      </w:r>
      <w:r>
        <w:rPr>
          <w:rFonts w:eastAsia="Times New Roman" w:cs="Helvetica" w:ascii="Helvetica" w:hAnsi="Helvetica"/>
          <w:color w:val="0000DD"/>
        </w:rPr>
        <w:t xml:space="preserve">email: </w:t>
      </w:r>
      <w:hyperlink r:id="rId6">
        <w:r>
          <w:rPr>
            <w:rStyle w:val="InternetLink"/>
            <w:rFonts w:eastAsia="Times New Roman" w:cs="Helvetica" w:ascii="Helvetica" w:hAnsi="Helvetica"/>
            <w:color w:val="0000DD"/>
          </w:rPr>
          <w:t>rosen@ocean.org.il</w:t>
        </w:r>
      </w:hyperlink>
      <w:r>
        <w:rPr>
          <w:rFonts w:eastAsia="Times New Roman" w:cs="Helvetica" w:ascii="Helvetica" w:hAnsi="Helvetica"/>
          <w:color w:val="0000DD"/>
        </w:rPr>
        <w:t xml:space="preserve">, Internet: </w:t>
      </w:r>
      <w:hyperlink r:id="rId7">
        <w:r>
          <w:rPr>
            <w:rStyle w:val="InternetLink"/>
            <w:rFonts w:eastAsia="Times New Roman" w:cs="Helvetica" w:ascii="Helvetica" w:hAnsi="Helvetica"/>
            <w:color w:val="0000FF"/>
          </w:rPr>
          <w:t>http://www.ocean.org.il</w:t>
        </w:r>
      </w:hyperlink>
      <w:r>
        <w:rPr>
          <w:rFonts w:eastAsia="Times New Roman" w:cs="Helvetica" w:ascii="Helvetica" w:hAnsi="Helvetica"/>
          <w:color w:val="0000D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 xml:space="preserve">MOBILE TELEPHONES:   +972-52-2-844-174; +972-50-7-270-86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Programme Coordinator and Chairman, Joint CIESM &amp; IOC/UNESCO Group of Experts on MedGLO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hyperlink r:id="rId8">
        <w:r>
          <w:rPr>
            <w:rStyle w:val="InternetLink"/>
            <w:rFonts w:eastAsia="Times New Roman" w:cs="Helvetica" w:ascii="Helvetica" w:hAnsi="Helvetica"/>
            <w:color w:val="0000EE"/>
          </w:rPr>
          <w:t>http://medgloss.ocean.org.il</w:t>
        </w:r>
      </w:hyperlink>
      <w:r>
        <w:rPr>
          <w:rFonts w:eastAsia="Times New Roman" w:cs="Helvetica" w:ascii="Helvetica" w:hAnsi="Helvetica"/>
          <w:color w:val="0000EE"/>
        </w:rPr>
        <w:t>/</w:t>
      </w:r>
      <w:r>
        <w:rPr>
          <w:rFonts w:eastAsia="Times New Roman" w:cs="Helvetica" w:ascii="Helvetica" w:hAnsi="Helvetica"/>
          <w:color w:val="0000FF"/>
        </w:rPr>
        <w:t xml:space="preserve">; </w:t>
      </w:r>
      <w:hyperlink r:id="rId9">
        <w:r>
          <w:rPr>
            <w:rStyle w:val="InternetLink"/>
            <w:rFonts w:eastAsia="Times New Roman" w:cs="Helvetica" w:ascii="Helvetica" w:hAnsi="Helvetica"/>
            <w:color w:val="0000EE"/>
          </w:rPr>
          <w:t>http://cerospig.ocean.org.il</w:t>
        </w:r>
      </w:hyperlink>
      <w:r>
        <w:rPr>
          <w:rFonts w:eastAsia="Times New Roman" w:cs="Helvetica" w:ascii="Helvetica" w:hAnsi="Helvetica"/>
          <w:color w:val="0000EE"/>
        </w:rPr>
        <w:t>/</w:t>
      </w:r>
      <w:r>
        <w:rPr>
          <w:rFonts w:eastAsia="Times New Roman" w:cs="Helvetica" w:ascii="Helvetica" w:hAnsi="Helvetica"/>
          <w:color w:val="0000FF"/>
        </w:rPr>
        <w:t xml:space="preserve">; </w:t>
      </w:r>
      <w:hyperlink r:id="rId10">
        <w:r>
          <w:rPr>
            <w:rStyle w:val="InternetLink"/>
            <w:rFonts w:eastAsia="Times New Roman" w:cs="Helvetica" w:ascii="Helvetica" w:hAnsi="Helvetica"/>
            <w:color w:val="0000EE"/>
          </w:rPr>
          <w:t>http://www.ciesm.org/people/task.html</w:t>
        </w:r>
      </w:hyperlink>
      <w:r>
        <w:rPr>
          <w:rFonts w:eastAsia="Times New Roman" w:cs="Helvetica" w:ascii="Helvetica" w:hAnsi="Helvetica"/>
          <w:color w:val="0000FF"/>
        </w:rPr>
        <w:t>;</w:t>
      </w:r>
      <w:r>
        <w:rPr>
          <w:rFonts w:eastAsia="Times New Roman" w:cs="Helvetica" w:ascii="Helvetica" w:hAnsi="Helvetica"/>
          <w:color w:val="0000D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eastAsia="Times New Roman"/>
        </w:rPr>
      </w:pPr>
      <w:r>
        <w:rPr>
          <w:rFonts w:eastAsia="Helvetica" w:cs="Helvetica" w:ascii="Helvetica" w:hAnsi="Helvetica"/>
          <w:color w:val="0000DD"/>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My name is Misty Watson and  I am a researcher with the Pacific Marine Environmental Laboratory, Tsunami Group, USA.  We are currently looking at tidal data from various tidal stations to better understand the recent tsunami.  We are interested in any sea level data from all available sources.  It would be greatly appreciated if you could provide us with data you have collected.  The ideal data would be the highest available sampling frequency and span from 12/25/04 ,18:00 UTC to 1/01/05,  0000 UTC.  Please let us know if you can provide any ass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Thank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Misty Wat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Misty Wat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Tsunami Research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NOAA PM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7600 Sand Point Way 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Seattle, WA 981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t>206 526-6440</w:t>
      </w:r>
    </w:p>
    <w:p>
      <w:pPr>
        <w:pStyle w:val="Normal"/>
        <w:rPr>
          <w:rFonts w:ascii="Helvetica" w:hAnsi="Helvetica" w:eastAsia="Times New Roman" w:cs="Helvetica"/>
          <w:color w:val="000000"/>
        </w:rPr>
      </w:pPr>
      <w:r>
        <w:rPr>
          <w:rFonts w:eastAsia="Times New Roman" w:cs="Helvetica" w:ascii="Helvetica" w:hAnsi="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Bold">
    <w:altName w:val="Times"/>
    <w:charset w:val="4d"/>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en@ocean.org.il" TargetMode="External"/><Relationship Id="rId3" Type="http://schemas.openxmlformats.org/officeDocument/2006/relationships/hyperlink" Target="mailto:misty.watson@noaa.gov" TargetMode="External"/><Relationship Id="rId4" Type="http://schemas.openxmlformats.org/officeDocument/2006/relationships/hyperlink" Target="http://isramar.ocean.org.il/Elat/" TargetMode="External"/><Relationship Id="rId5" Type="http://schemas.openxmlformats.org/officeDocument/2006/relationships/hyperlink" Target="http://medgloss.ocean.org.il/" TargetMode="External"/><Relationship Id="rId6" Type="http://schemas.openxmlformats.org/officeDocument/2006/relationships/hyperlink" Target="mailto:rosen@ocean.org.il" TargetMode="External"/><Relationship Id="rId7" Type="http://schemas.openxmlformats.org/officeDocument/2006/relationships/hyperlink" Target="http://www.ocean.org.il/" TargetMode="External"/><Relationship Id="rId8" Type="http://schemas.openxmlformats.org/officeDocument/2006/relationships/hyperlink" Target="http://medgloss.ocean.org.il/" TargetMode="External"/><Relationship Id="rId9" Type="http://schemas.openxmlformats.org/officeDocument/2006/relationships/hyperlink" Target="http://cerospig.ocean.org.il/" TargetMode="External"/><Relationship Id="rId10" Type="http://schemas.openxmlformats.org/officeDocument/2006/relationships/hyperlink" Target="http://www.ciesm.org/people/task.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0:55:00Z</dcterms:created>
  <dc:creator>marie eble</dc:creator>
  <dc:description/>
  <dc:language>en-US</dc:language>
  <cp:lastModifiedBy>marie eble</cp:lastModifiedBy>
  <dcterms:modified xsi:type="dcterms:W3CDTF">2005-01-10T20:55:00Z</dcterms:modified>
  <cp:revision>1</cp:revision>
  <dc:subject/>
  <dc:title>From: Dov Rosen &lt;rosen@ocean</dc:title>
</cp:coreProperties>
</file>