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The df files contain continuous, 1-Hz water colum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readings for Scripps Pier and Kings Bay fro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12/26/2004 00:00:00 to 12/31/2004 23:59:59 UT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More sensor details are given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There are missing values in the Kings Bay file; the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are recorded as -1.0 in df08301. Neither of the fi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has been detrended for tides. The Kings Bay file als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 xml:space="preserve">contains some reception-related spikes which have no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been remov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The sp links return CDIP spectral files concatenat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together, including the file head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Name: SCRIPPS PIER, LA JOLLA C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tation: 0730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Channel description: SINGLE POI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Deployment latitude: 32 52.000' 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Deployment longitude: 117 15.400' 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Water depth(cm):    68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ensor elevation from sea floor(cm):    17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Data type: Water column (c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Gauge type: Digital Paros pressure sens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ample rate(Hz): 1.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Field software version: sci_acq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Field station type: s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Method of analysis: CDI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Calibration factor: 1.0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Offset:      0.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Radio modem: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Energy basin processing: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urge filter processing: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Number of records: 5184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Start time: 20041226000000 UT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  <w:t>End time:   20041231235959 UTC</w:t>
      </w:r>
    </w:p>
    <w:p>
      <w:pPr>
        <w:pStyle w:val="Normal"/>
        <w:rPr>
          <w:rFonts w:ascii="Courier" w:hAnsi="Courier" w:eastAsia="Times New Roman" w:cs="Courier"/>
          <w:sz w:val="26"/>
        </w:rPr>
      </w:pPr>
      <w:r>
        <w:rPr>
          <w:rFonts w:eastAsia="Times New Roman" w:cs="Courier" w:ascii="Courier" w:hAnsi="Courier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1:08:00Z</dcterms:created>
  <dc:creator>marie eble</dc:creator>
  <dc:description/>
  <dc:language>en-US</dc:language>
  <cp:lastModifiedBy>marie eble</cp:lastModifiedBy>
  <dcterms:modified xsi:type="dcterms:W3CDTF">2005-01-13T01:08:00Z</dcterms:modified>
  <cp:revision>1</cp:revision>
  <dc:subject/>
  <dc:title>The df files contain continuous, 1-Hz water column </dc:title>
</cp:coreProperties>
</file>