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The df files contain continuous, 1-Hz water colum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readings for Scripps Pier and Kings Bay fr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12/26/2004 00:00:00 to 12/31/2004 23:59:59 UT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More sensor details are given below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There are missing values in the Kings Bay file; the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are recorded as -1.0 in df08301. Neither of the fil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has been detrended for tides. The Kings Bay file als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contains some reception-related spikes which have no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been remov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The sp links return CDIP spectral files concatenat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together, including the file heade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Name: KINGS BAY, G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Station: 0830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Channel description: ARRA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Deployment latitude: 30 43.000' 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Deployment longitude:  81 18.000' 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Water depth(cm):   149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Sensor elevation from sea floor(cm):    227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Local magnetic variation(deg): 05 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Data type: Water column (cm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Gauge type: Paros pressure senso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Sample rate(Hz): 1.0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Field software version: pressure_acq v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Field station type: su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Method of analysis: CDI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Paros cal_a0:  1200.594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Paros cal_b0:   644.6367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Paros cal_t0:    27.7413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Radio modem: y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Energy basin processing: 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Surge filter processing: 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Number of records: 5184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Start time: 20041226000000 UT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End time:   20041231235959 UTC</w:t>
      </w:r>
    </w:p>
    <w:p>
      <w:pPr>
        <w:pStyle w:val="Normal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1:09:00Z</dcterms:created>
  <dc:creator>marie eble</dc:creator>
  <dc:description/>
  <dc:language>en-US</dc:language>
  <cp:lastModifiedBy>marie eble</cp:lastModifiedBy>
  <dcterms:modified xsi:type="dcterms:W3CDTF">2005-01-13T01:09:00Z</dcterms:modified>
  <cp:revision>1</cp:revision>
  <dc:subject/>
  <dc:title>The df files contain continuous, 1-Hz water column</dc:title>
</cp:coreProperties>
</file>