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>Panjang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tbl>
      <w:tblPr>
        <w:tblW w:w="302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8"/>
        <w:gridCol w:w="1011"/>
      </w:tblGrid>
      <w:tr>
        <w:trPr/>
        <w:tc>
          <w:tcPr>
            <w:tcW w:w="2018" w:type="dxa"/>
            <w:tcBorders/>
          </w:tcPr>
          <w:p>
            <w:pPr>
              <w:pStyle w:val="Normal"/>
              <w:widowControl/>
              <w:jc w:val="left"/>
              <w:rPr>
                <w:rFonts w:ascii="Osaka" w:hAnsi="Osaka"/>
                <w:kern w:val="0"/>
                <w:sz w:val="21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lang w:eastAsia="en-US"/>
              </w:rPr>
              <w:t>Tim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left"/>
              <w:rPr>
                <w:rFonts w:ascii="Osaka" w:hAnsi="Osaka"/>
                <w:kern w:val="0"/>
                <w:sz w:val="21"/>
                <w:lang w:eastAsia="en-US"/>
              </w:rPr>
            </w:pPr>
            <w:r>
              <w:rPr>
                <w:rFonts w:cs="Arial" w:ascii="Arial" w:hAnsi="Arial"/>
                <w:kern w:val="0"/>
                <w:sz w:val="20"/>
                <w:lang w:eastAsia="en-US"/>
              </w:rPr>
              <w:t>H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0: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97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0: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88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1: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92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1: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89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2: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89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2: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98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3: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10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3: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11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4: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0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4: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6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5: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32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5: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44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6: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55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6: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55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7: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58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7: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56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8: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51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8: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45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9: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42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9: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41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10: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38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10: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31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11: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42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11: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32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12: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07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12: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93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13: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38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13: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01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14: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79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14: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67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15: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18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15: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52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16: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87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16: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95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17: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10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17: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39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18: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81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18: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18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19: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37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19: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245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20: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68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20: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18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21: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68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21: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82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22: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82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22: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41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23: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11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2/26/04 23: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99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Osaka" w:cs="Times"/>
      <w:color w:val="auto"/>
      <w:kern w:val="2"/>
      <w:sz w:val="24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Osaka" w:hAnsi="Osaka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0:30:00Z</dcterms:created>
  <dc:creator>Suzuki Shingo</dc:creator>
  <dc:description/>
  <dc:language>en-US</dc:language>
  <cp:lastModifiedBy>marie eble</cp:lastModifiedBy>
  <dcterms:modified xsi:type="dcterms:W3CDTF">2005-01-27T00:30:00Z</dcterms:modified>
  <cp:revision>2</cp:revision>
  <dc:subject/>
  <dc:title>Panjang</dc:title>
</cp:coreProperties>
</file>