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Sibolga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/>
        <w:tc>
          <w:tcPr>
            <w:tcW w:w="1010" w:type="dxa"/>
            <w:tcBorders/>
          </w:tcPr>
          <w:p>
            <w:pPr>
              <w:pStyle w:val="Normal"/>
              <w:widowControl/>
              <w:jc w:val="left"/>
              <w:rPr>
                <w:rFonts w:ascii="Osaka" w:hAnsi="Osaka"/>
                <w:kern w:val="0"/>
                <w:sz w:val="21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lang w:eastAsia="en-US"/>
              </w:rPr>
              <w:t>Tim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left"/>
              <w:rPr>
                <w:rFonts w:ascii="Osaka" w:hAnsi="Osaka"/>
                <w:kern w:val="0"/>
                <w:sz w:val="21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lang w:eastAsia="en-US"/>
              </w:rPr>
              <w:t>H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4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8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6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53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7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6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5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4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6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5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4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4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5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0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5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5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1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2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2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2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2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2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2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2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6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: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8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: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: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: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0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: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6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Osaka" w:hAnsi="Osak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0:32:00Z</dcterms:created>
  <dc:creator>Suzuki Shingo</dc:creator>
  <dc:description/>
  <dc:language>en-US</dc:language>
  <cp:lastModifiedBy>marie eble</cp:lastModifiedBy>
  <dcterms:modified xsi:type="dcterms:W3CDTF">2005-01-27T00:32:00Z</dcterms:modified>
  <cp:revision>2</cp:revision>
  <dc:subject/>
  <dc:title>Sibolga</dc:title>
</cp:coreProperties>
</file>